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3041162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1962069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623868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7262431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6197509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12789437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198750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4672799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4580889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