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3494834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0663070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0770231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3696264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3947916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7123063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8988147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474789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84695736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