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2482142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816656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3416568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2803406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472776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3765971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6506481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4728861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591429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