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54899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90999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808999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09883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3847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10766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11964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72021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78263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